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6.12.2023 № 28/ПД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приказа от 01.10.2024 № 24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нтрольно-счетной палаты муниципального округа</w:t>
      </w:r>
      <w:r>
        <w:rPr>
          <w:sz w:val="22"/>
          <w:szCs w:val="22"/>
        </w:rPr>
        <w:t xml:space="preserve"> </w:t>
      </w:r>
      <w:r>
        <w:rPr>
          <w:b/>
        </w:rPr>
        <w:t>«Ухта» Республики Ком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251"/>
        <w:gridCol w:w="1842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Экспертно-аналитическая деятельность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ценка эффективности предоставления в 2022 году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                                     и индивидуальными предпринимателями за счет средств местного бюджета и имущества, находящегося в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МОГО «Ухта»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     за I квартал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I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9 месяцев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круга «Ухта» Республики Коми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а проекта решения Совета муниципального округа «Ухта»                  Республики Коми «О бюджете муниципального округа «Ухта» Республики Коми на 2025 год и плановый период 2026 и 2027 годов», проверка и анализ обоснованности его показ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формирования муниципальной собственности, управления и распоряжения такой собственностью, соблюдения установленного порядка формирования муниципальн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предоставления налоговых и иных льгот и преимуществ                 за счет средств местного бюджета и имущества, находящегося                                    в собственности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                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едставлений и предписаний, информационных писем, направленных объектам контроля и иным органам по результатам контрольных и экспертно-аналитических мероприятий, проведенных Контрольно-счетной палатой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в Республике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                    по мере выявления правонарушений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3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проектов решений Совета муниципального округа «Ухта» по внесению изменений в решение Совета муниципального округа «Ухта» «О бюджете муниципального округа «Ухта» на 2024 год    и плановый период 2025 и 2026 годов», проверка и анализ обоснованности их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бюджетных средств муниципального округа «Ухта» Республики Коми за 2023 год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жилищно-коммунального хозяйства»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культуры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 xml:space="preserve">МУ «Управление физической культуры и спорта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деятельности МУП «Банно-Оздоровительный Комплекс» МОГО «Ухта»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22 – 2023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на содержание и ремонт объектов благоустройства на территории МОГО «Ухта» (озеленение и содержание зеленых насаждений) в рамках реализации муниципальной программы МОГО «Ухта» «Формирование современной городской среды»                         (с элементами аудита в сфере закуп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11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управления и распоряжения жилищным фондом, находящимся в собственности муниципального округа «Ухта» Республики Коми, в части жилых помещений, переданных в наем,              за период 2023 - 1 квартал 2024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МУ «Управление по делам гражданской обороны и чрезвычайным ситуациям» администрации МОГО «Ухта» на реализацию мероприятий муниципальной программы МОГО «Ухта» «Безопасность жизнедеятельности населения» и муниципальной программы МОГО «Ухта» 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sz w:val="22"/>
                <w:szCs w:val="22"/>
              </w:rPr>
              <w:t>Методологическая деятельность</w:t>
            </w:r>
          </w:p>
        </w:tc>
      </w:tr>
      <w:tr>
        <w:trPr>
          <w:trHeight w:val="11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утверждение отчета о деятельности Контрольно-счетной палаты муниципального округа «Ухта» Республики Коми                    по противодействию коррупции за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отчета о деятельности Контрольно-счетной палаты муниципального округа «Ухта» Республики Коми за 2023 год и его представление Совету муниципального округа «Ухта» Республики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униципального округа «Ухта» Республики Коми, заседаниях президиумов и постоянных комиссий Совета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редставительства Союза МКСО РФ                  в Северо-Западном федеральном округе (в рамках членства в комиссии    по вопросам методического обеспечени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работе Контрольно-счетной палаты муниципального округа «Ухта» Республики Коми                    в рамках взаимодействия с контрольно-счетными органами,                             их объединениями и союзами (АКСОР, Союз МКСО РФ, Совет КСО РК   и др.)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проведенных контрольных и экспертно-аналитических мероприятиях, о выявленных при их проведении нарушениях, о внесенных представлениях                     и предписаниях, а также о принятых по ним решениях и мерах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униципального округа «Ухта» Республики Коми по противодействию коррупции на 2024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 организации деятельности Контрольно-счетной палаты муниципального округа «Ухта» Республики Коми по противодействию коррупции 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работы Контрольно-счетной палаты муниципального округа «Ухта» Республики Коми на 2025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1:00Z</dcterms:created>
  <dc:creator>КСП Ухта</dc:creator>
  <dc:description/>
  <dc:language>en-US</dc:language>
  <cp:lastModifiedBy>HP</cp:lastModifiedBy>
  <cp:lastPrinted>2024-06-18T08:48:00Z</cp:lastPrinted>
  <dcterms:modified xsi:type="dcterms:W3CDTF">2024-10-07T06:51:00Z</dcterms:modified>
  <cp:revision>2</cp:revision>
  <dc:subject/>
  <dc:title>Приложение</dc:title>
</cp:coreProperties>
</file>